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Notes to File Regarding Johnny Smith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1234 Anywhere Drive, Mariett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tuation Management: a record of emails, phone conversations, and communication about a person or incident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urpose:  </w:t>
        <w:tab/>
        <w:t xml:space="preserve">Tenant is very aggressive, vulgar, yells, painted condo exterior 2 weeks after </w:t>
        <w:tab/>
        <w:tab/>
        <w:tab/>
        <w:t>move in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/29/11</w:t>
        <w:tab/>
        <w:t xml:space="preserve">Phone: Johnny Smith called regarding house/approval and threatened all deals off if </w:t>
        <w:tab/>
        <w:tab/>
        <w:t>no response by 2. (Susie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/30/11</w:t>
        <w:tab/>
        <w:t xml:space="preserve">Phone: Johnny Smith threatened to put kids in an aprtment if no Official Notice of </w:t>
        <w:tab/>
        <w:tab/>
        <w:t xml:space="preserve">Approval. Said, “I don’t want to waste your time, baby, but I’m a little crazy, too, </w:t>
        <w:tab/>
        <w:tab/>
        <w:tab/>
        <w:t xml:space="preserve">and I like to show people that I mean business, so please give me a call before I </w:t>
        <w:tab/>
        <w:tab/>
        <w:tab/>
        <w:t>make another move.  Thank you, baby.” (Ann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/30/11</w:t>
        <w:tab/>
        <w:t xml:space="preserve">Phone: Emailed buyer’s agent stating he agred to pay closing costs and wanted to </w:t>
        <w:tab/>
        <w:tab/>
        <w:tab/>
        <w:t xml:space="preserve">review </w:t>
        <w:tab/>
        <w:t xml:space="preserve">documents ASAP. He did not allow me the time to address the appraisal </w:t>
        <w:tab/>
        <w:tab/>
        <w:tab/>
        <w:t xml:space="preserve">situation. He said, "quick talking to me about the @%#&amp;* money!"  Then he changed </w:t>
        <w:tab/>
        <w:tab/>
        <w:t>his tune and said he just wants to get the papers. (Ann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guy scares me! He makes me feel intimidated! He seems to get his way through intmindation. This guy is going to be trouble!(Ann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/1/11</w:t>
        <w:tab/>
        <w:tab/>
        <w:t>Move in (Marcie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/14/11</w:t>
        <w:tab/>
        <w:t xml:space="preserve">Phone: Owner called to say the HOA notified her by telephone that the tenant was </w:t>
        <w:tab/>
        <w:tab/>
        <w:t>painting the exterior of the condo a lavender color without approval. (Rebecca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Phone: Contacted his buyers agent, Diann who agreed to help in communication with </w:t>
        <w:tab/>
        <w:tab/>
        <w:t xml:space="preserve">all issues surrounding Johnny Smith through his tenancy.  Diann notified Johnny </w:t>
        <w:tab/>
        <w:tab/>
        <w:tab/>
        <w:t xml:space="preserve">Smith that he would need permission from the owner, and the HOA, to make changes </w:t>
        <w:tab/>
        <w:tab/>
        <w:t xml:space="preserve">to the exterior, to choose a paint color and get a swatch approved, etc.  The owner is </w:t>
        <w:tab/>
        <w:tab/>
        <w:t xml:space="preserve">agreeing to send a written okay to the HOA for Johnny Smith to paint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with a color </w:t>
        <w:tab/>
        <w:tab/>
        <w:t>approved by the board</w:t>
      </w:r>
      <w:r>
        <w:rPr>
          <w:rFonts w:cs="Times New Roman" w:ascii="Times New Roman" w:hAnsi="Times New Roman"/>
          <w:sz w:val="24"/>
          <w:szCs w:val="24"/>
        </w:rPr>
        <w:t>. (Rebecca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9/15/11</w:t>
        <w:tab/>
        <w:t xml:space="preserve">Phone: Called Crown to complain that "some yahoos at the HOA" are telling him he </w:t>
        <w:tab/>
        <w:tab/>
        <w:t xml:space="preserve">can't paint.  He screamed and talked over me.  It was useless to try to talk to him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He said two vulgarities to me </w:t>
        <w:tab/>
        <w:t xml:space="preserve">and after the second, I said "my broker has </w:t>
        <w:tab/>
        <w:tab/>
        <w:tab/>
        <w:tab/>
        <w:t xml:space="preserve">instructed me not to continue speaking to you if you are going to use vulgar </w:t>
        <w:tab/>
        <w:tab/>
        <w:tab/>
        <w:t xml:space="preserve">language, then the next thing I will do is hang up the phone."  So he said, "go to </w:t>
        <w:tab/>
        <w:tab/>
        <w:tab/>
        <w:t>hell," and hung up on me. (Rebecc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/15/11</w:t>
        <w:tab/>
        <w:t xml:space="preserve">Phone: Karen - Secretary of the home owners associating spoke with Manager and </w:t>
        <w:tab/>
        <w:tab/>
        <w:t xml:space="preserve">notified Crown that the tenant had indeed painted the house lavendar.  Manager </w:t>
        <w:tab/>
        <w:tab/>
        <w:tab/>
        <w:t xml:space="preserve">requested an official copy signed by the president of the home owners association </w:t>
        <w:tab/>
        <w:tab/>
        <w:tab/>
        <w:t>to be forwarded directly to our office as soon as possible. (Rebecca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9/16/11</w:t>
        <w:tab/>
        <w:t>Property Visit: 8:00 Manager took photos of the property. (Rebecca)</w:t>
      </w:r>
    </w:p>
    <w:sectPr>
      <w:type w:val="nextPage"/>
      <w:pgSz w:w="12240" w:h="15840"/>
      <w:pgMar w:left="172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37:00Z</dcterms:created>
  <dc:creator>denise</dc:creator>
  <dc:description/>
  <cp:keywords/>
  <dc:language>en-US</dc:language>
  <cp:lastModifiedBy>denise</cp:lastModifiedBy>
  <cp:lastPrinted>2012-02-14T11:16:00Z</cp:lastPrinted>
  <dcterms:modified xsi:type="dcterms:W3CDTF">2012-02-14T16:16:00Z</dcterms:modified>
  <cp:revision>6</cp:revision>
  <dc:subject/>
  <dc:title>Notes to File Regarding Willie Byrd</dc:title>
</cp:coreProperties>
</file>